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l’IPSSAR “PAOLO Borsellino”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.zza G. Bellissima,3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0146 - Palerm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Oggetto:</w:t>
        <w:tab/>
        <w:t>domanda per il conferimento dell’incarico di TUTOR SCOLASTICO nel progetto PON/FSE “</w:t>
      </w:r>
      <w:r>
        <w:rPr>
          <w:i/>
          <w:sz w:val="18"/>
          <w:szCs w:val="18"/>
        </w:rPr>
        <w:t>MY PROFESSIONAL FUTURE</w:t>
      </w:r>
      <w:r>
        <w:rPr>
          <w:sz w:val="18"/>
          <w:szCs w:val="18"/>
        </w:rPr>
        <w:t>” codice nazionale 10.6.6B-FSEPON-SI-2017-72 (CUP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sz w:val="18"/>
          <w:szCs w:val="18"/>
        </w:rPr>
        <w:t>G65B17000420007)</w:t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eastAsia="" w:eastAsiaTheme="minorEastAsia"/>
          <w:sz w:val="18"/>
          <w:szCs w:val="18"/>
        </w:rPr>
      </w:pPr>
      <w:r>
        <w:rPr>
          <w:rFonts w:eastAsia="" w:eastAsiaTheme="minorEastAsia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..l.. sottoscritt…  …………………………………………………………….,nat…  il …………………… a …………………………………….., codice fiscale………………………………..residente in …………………....……… via …………….………………………………….………., tel./cellulare …………………………………….……………..… e-mail……………………………….…………………………………………. 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ammesso alla procedura di selezione per il conferimento dell’incarico indicato in oggetto nell’ambito del progetto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6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/>
      </w:tblPr>
      <w:tblGrid>
        <w:gridCol w:w="1742"/>
        <w:gridCol w:w="4311"/>
        <w:gridCol w:w="1857"/>
        <w:gridCol w:w="185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ETTO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TOLO MODUL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CLUTAMENT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eastAsia="" w:eastAsiaTheme="minorEastAsia"/>
                <w:b/>
                <w:b/>
                <w:sz w:val="18"/>
                <w:szCs w:val="18"/>
              </w:rPr>
            </w:pPr>
            <w:r>
              <w:rPr>
                <w:rFonts w:eastAsia="" w:eastAsiaTheme="minorEastAsia"/>
                <w:b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.6B-FSEPON-SI-2017-7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OB PLACEMENT IN RESTAURAN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DOCENTE DI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/CUCIN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A tal fine allega il proprio </w:t>
      </w: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>, in formato europeo, contenente i dati indicati anche nella scheda punteggio (allegato “A1”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ind w:left="703" w:hanging="70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cs="Times New Roman" w:ascii="Times New Roman" w:hAnsi="Times New Roman"/>
          <w:sz w:val="20"/>
          <w:szCs w:val="20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ind w:left="705" w:hanging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□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di aver preso visione Informativa sul Trattamento dei dati personali rivolta ai FORNITORI, ai sensi dell’art. 13 del Regolamento UE 679/2016.</w:t>
      </w:r>
    </w:p>
    <w:p>
      <w:pPr>
        <w:pStyle w:val="Normal"/>
        <w:spacing w:before="0" w:after="120"/>
        <w:ind w:left="703" w:hanging="70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legat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urriculum Vita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eda punteggio (allegato “A1”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Palermo,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it-IT" w:eastAsia="it-IT" w:bidi="ar-SA"/>
              </w:rPr>
              <w:t>FIRMA_____________________________________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ind w:left="8508" w:hanging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(all.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c5354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1</Pages>
  <Words>242</Words>
  <Characters>1386</Characters>
  <CharactersWithSpaces>162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Pdl15</cp:lastModifiedBy>
  <dcterms:modified xsi:type="dcterms:W3CDTF">2019-02-15T16:5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